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2414470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2716922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1336307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70315075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9431389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0744301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1571692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1853844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9231595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6087855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809248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89021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3912497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8572474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072981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0482318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6300771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76858830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8237331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936188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352099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2961138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9702968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82920750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0625118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217273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6033286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31885832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503269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9723511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341413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85782098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6541644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4700750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4671497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849732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0644369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50654343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0401033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7062403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6651056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27076595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37760323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5732369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2024913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9111464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